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  <w:r>
        <w:rPr>
          <w:rFonts w:cs="Arial" w:ascii="Arial" w:hAnsi="Arial"/>
          <w:b/>
          <w:sz w:val="72"/>
          <w:szCs w:val="72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1. september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júl - september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>2.</w:t>
        <w:tab/>
        <w:t>Časť I. –  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3.</w:t>
        <w:tab/>
        <w:t>Časť II. – 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</w:t>
        <w:tab/>
        <w:t>Časť III. – nesplnené uznesenia Z BS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Melánia Durdovansk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gr. Jana Vaculová, referentk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Matilda Kropáčková, vedúca oddelenia zahraničných vzťaho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u a európskych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ptember  201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1. 09.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júl - september 2012 :</w:t>
      </w:r>
    </w:p>
    <w:p>
      <w:pPr>
        <w:pStyle w:val="Normal"/>
        <w:jc w:val="both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v časti I. - splnené uznesenia Z BSK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č. 41/2010, časť B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č. 96/2011, časť C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č.   4/2012, časť B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28/2012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37/2012, časť B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38/2012, časť B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44/2012, časť A., časť B.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45/2012, časť A., časť B.1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č. 47/2012, časť C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48/2012, časť C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49/2012, časť B.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64/2012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v časti II. – dlhodobo plnené uznesenia Z BSK, uvedené v tabuľk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1276"/>
        <w:gridCol w:w="1275"/>
        <w:gridCol w:w="1418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7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0/B.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11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/2011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201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/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/2011/B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2/B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201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rámci schváleného rozpočtu na rok 2012 a pri príprave rozpočtu na rok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12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 predložení návrhu rozpočtu na rok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2012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 predložení návrhu rozpočtu na rok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 9.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2012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12/B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ezprostredne po podpise uznes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12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 vykonaní obchodnej verejnej súťaž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2012/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12/B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ezprostredne po podpise uznes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12/B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 vykonaní obchodnej verejnej súťaž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P – úloha sa priebežne plní, S – splnené uznesenie, NES – nesplnené uznes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v časti III. - nesplnené uznesenia Z BSK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26/201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27/2011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č.   6/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s ch v a ľ u 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menu termínov plnenia prijatých uznesení nasledov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34/2007 s termínom plnenia február 2012 na „termín plnenia 9/2013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83/2007 s termínom plnenia apríl 2012 na „termín plnenia 9/2013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90/2007 s termínom plnenia december 2011 na „termín plnenia 2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71/2009 s termínom plnenia december 2011 „na termín plnenia 2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25/2011 s termínom plnenia september 2012 „na termín plnenia 9/2013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znesenie č. 61/2011 s termínom plnenia júl 2012 na „termín plnenia  10/2012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68/2011, časť B.1. s termínom plnenia 9/2012 na „termín plnenia 12/2013“, časť B.2. s termínom plnenia 9/2012 na „termín plnenia 12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98/2011, časť B.1. s termínom plnenia 9/2012 na „termín plnenia 12/2013“, časť B.2. s termínom plnenia 9/2012 na „termín plnenia 12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5/2012, časť B. s pôvodným termínom plnenia 1. 7. 2012 na „termín plnenia 3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7/2012, časť B. s pôvodným termínom plnenia 1. 7. 2012 na „termín plnenia 3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9/2012, časť B. s pôvodným termínom plnenia 1. 7. 2012 na „termín plnenia 3/2013“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20/2012, časť B.1. termínom plnenia 9/2012 na „termín plnenia 12/2012“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1/2010</w:t>
      </w:r>
      <w:r>
        <w:rPr>
          <w:rFonts w:cs="Arial" w:ascii="Arial" w:hAnsi="Arial"/>
          <w:sz w:val="22"/>
          <w:szCs w:val="22"/>
        </w:rPr>
        <w:t xml:space="preserve"> zo dňa 11. 6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cestovného ruchu a kultúry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na schválenie zámeru založenia Krajskej organizácie cestovného ruchu Bratislavského samosprávneho kraja v zmysle Zákona č. 91/2010 Z.z. o podpore cestovného ruch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  č. </w:t>
      </w:r>
      <w:r>
        <w:rPr>
          <w:rFonts w:cs="Arial" w:ascii="Arial" w:hAnsi="Arial"/>
          <w:b/>
          <w:sz w:val="28"/>
          <w:szCs w:val="28"/>
        </w:rPr>
        <w:t>41</w:t>
      </w:r>
      <w:r>
        <w:rPr>
          <w:rFonts w:cs="Arial" w:ascii="Arial" w:hAnsi="Arial"/>
          <w:b/>
        </w:rPr>
        <w:t xml:space="preserve"> / 2010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 dňa 11.6.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mer založenia Krajskej organizácie cestovného ruchu Bratislavského samosprávneho kraja v zmysle Zákona č. 91/2010 Z.z. o podpore cestovného ruchu zo dňa 3. marca 2010 </w:t>
      </w:r>
    </w:p>
    <w:p>
      <w:pPr>
        <w:pStyle w:val="Normal"/>
        <w:numPr>
          <w:ilvl w:val="0"/>
          <w:numId w:val="0"/>
        </w:numPr>
        <w:ind w:right="-1022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24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 k l a d á  </w:t>
      </w:r>
    </w:p>
    <w:p>
      <w:pPr>
        <w:pStyle w:val="Normal"/>
        <w:ind w:left="7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ind w:right="-648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ykonať  do konca roku</w:t>
      </w:r>
      <w:r>
        <w:rPr>
          <w:bCs/>
          <w:iCs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2010 kroky smerujúce k založeniu Krajskej organizácie cestovného ruchu Bratislavského kraja podľa ustanovení definovaných v Zákone č. 91/2010 Z.z. o podpore cestovného ruchu a na posledné zasadnutie Z-BSK v roku 2010 predložiť na schválenie návrh zakladateľskej zmluvy, stanov, orgánov a sídla krajskej organizácie.</w:t>
      </w:r>
    </w:p>
    <w:p>
      <w:pPr>
        <w:pStyle w:val="Heading"/>
        <w:pBdr>
          <w:bottom w:val="single" w:sz="4" w:space="1" w:color="000000"/>
        </w:pBdr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/>
          <w:b w:val="false"/>
          <w:bCs/>
          <w:i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rajská organizácia cestovného ruchu Turizmus regiónu Bratislava bola založená na ustanovujúcom valnom zhromaždení dňa 13. 2. 2012 a registrovaná na MDVRR SR dňa 15. 2. 2012 pod číslom spisu 08557/2012/SCR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Účinnosť Zákona 91/2010, ktorým sa malo zakladanie Krajských organizácií CR riadiť bola posunutá k 1. 12. 2011. Zastupiteľstvo BSK schválilo návrh zakladateľskej zmluvy, stanov, orgánov a sídla krajskej organizácie CR Uznesením č. 10/2012 zo dňa 27. 1. 20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96/2011</w:t>
      </w:r>
      <w:r>
        <w:rPr>
          <w:rFonts w:cs="Arial" w:ascii="Arial" w:hAnsi="Arial"/>
          <w:sz w:val="22"/>
          <w:szCs w:val="22"/>
        </w:rPr>
        <w:t xml:space="preserve"> zo dňa  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</w:t>
      </w:r>
      <w:r>
        <w:rPr>
          <w:rFonts w:cs="Arial" w:ascii="Arial" w:hAnsi="Arial"/>
          <w:b/>
        </w:rPr>
        <w:t xml:space="preserve"> na dočerpanie návratných finančných zdrojov z celkového úverového rámca 12 150 000 € v Komerční banke, a.s. do 30.6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6</w:t>
      </w:r>
      <w:r>
        <w:rPr>
          <w:rFonts w:cs="Arial" w:ascii="Arial" w:hAnsi="Arial"/>
          <w:b/>
        </w:rPr>
        <w:t xml:space="preserve"> / 2011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čerpanie nevyčerpaných návratných finančných zdrojov z celkového úverového rámca 12 150 000,00 € v Komerční banke a. s. maximálne do výšky schváleného rozpočtu na rok 2012 v časti rozpočtu príjmových finančných operácií - úvery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čelom úveru je financovanie a refinancovanie kapitálových výdavkov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roková sadza variabilná: 6M EURIBOR + 0,9 % p. a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atnosť 15 rokov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bezpečenie úveru: bez zabezpečenia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ožnosť odkladu splatnosti: 1 rok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ácanie istiny a úroku: polročne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jneskoršie čerpanie do: 30.06.2012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záväzku vyčerpať celý úverový rámec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platok za zmenu zmluvne stanovených podmienok: 2 500,00 </w:t>
      </w:r>
      <w:r>
        <w:rPr>
          <w:rFonts w:cs="Arial" w:ascii="Arial" w:hAnsi="Arial"/>
          <w:sz w:val="22"/>
          <w:szCs w:val="22"/>
        </w:rPr>
        <w:t>€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ind w:left="71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 i a d a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ednať a uzatvoriť dodatok k úverovej zmluve č. 44/11/BA zo dňa 19.7.2011 v zmysle bodu A tohto uznesenia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 l a d á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čne a administratívne zabezpečiť proces prijatia návratných zdrojov financova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do 31.12.2011</w:t>
      </w:r>
    </w:p>
    <w:p>
      <w:pPr>
        <w:pStyle w:val="Heading"/>
        <w:pBdr>
          <w:bottom w:val="single" w:sz="4" w:space="1" w:color="000000"/>
        </w:pBd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b/>
          <w:i/>
          <w:sz w:val="22"/>
          <w:szCs w:val="22"/>
        </w:rPr>
        <w:t>K časti C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SK uzatvoril dodatok k úverovej zmluve v zmysle bodu </w:t>
      </w:r>
      <w:r>
        <w:rPr>
          <w:rFonts w:cs="Arial" w:ascii="Arial" w:hAnsi="Arial"/>
          <w:b/>
          <w:bCs/>
          <w:i/>
          <w:sz w:val="22"/>
          <w:szCs w:val="22"/>
        </w:rPr>
        <w:t>B</w:t>
      </w:r>
      <w:r>
        <w:rPr>
          <w:rFonts w:cs="Arial" w:ascii="Arial" w:hAnsi="Arial"/>
          <w:b/>
          <w:i/>
          <w:sz w:val="22"/>
          <w:szCs w:val="22"/>
        </w:rPr>
        <w:t xml:space="preserve"> tohto uznesenia a celkovo dočerpal k 30.6.2012 sumu 1 970 837,56 EUR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/2012</w:t>
      </w:r>
      <w:r>
        <w:rPr>
          <w:rFonts w:cs="Arial" w:ascii="Arial" w:hAnsi="Arial"/>
          <w:sz w:val="22"/>
          <w:szCs w:val="22"/>
        </w:rPr>
        <w:t xml:space="preserve"> zo dňa 27. 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Dohody o stavebnej a prevádzkovej údržbe oceľového mosta  v rámci projektu „Cyclomost II“ spolufinancovaného z prostriedkov Programu cezhraničnej spolupráce Slovenská republika – Rakúsko 2007 – 2013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UZNESENIE č. 4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7.01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2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hodu o stavebnej a prevádzkovej údržbe oceľového mosta v rámci projektu Cyclomost II spolufinancovaného z prostriedkov Programu cezhraničnej spolupráce Slovenská republika – Rakúsko 2007 – 2013. 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bezpečiť podpis dohody </w:t>
      </w:r>
      <w:r>
        <w:rPr>
          <w:rFonts w:cs="Arial" w:ascii="Arial" w:hAnsi="Arial"/>
          <w:bCs/>
          <w:sz w:val="22"/>
          <w:szCs w:val="22"/>
        </w:rPr>
        <w:t>o stavebnej a prevádzkovej údržbe oceľového mosta</w:t>
      </w:r>
      <w:r>
        <w:rPr>
          <w:rFonts w:cs="Arial" w:ascii="Arial" w:hAnsi="Arial"/>
          <w:sz w:val="22"/>
          <w:szCs w:val="22"/>
        </w:rPr>
        <w:t xml:space="preserve"> štatutárnym zástupcom Bratislavského samosprávneho kraja, Ing. Pavlom Frešom.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: 01.03.2012</w:t>
      </w:r>
    </w:p>
    <w:p>
      <w:pPr>
        <w:pStyle w:val="Heading"/>
        <w:pBdr>
          <w:bottom w:val="single" w:sz="4" w:space="1" w:color="000000"/>
        </w:pBd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hoda o stavebnej a prevádzkovej údržbe oceľového mosta bola podpísaný štatutárnym zástupcom Bratislavského samosprávneho kraja, Ing. Pavlom Frešom dňa 1. 6. 201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28/2012</w:t>
      </w:r>
      <w:r>
        <w:rPr>
          <w:rFonts w:cs="Arial" w:ascii="Arial" w:hAnsi="Arial"/>
          <w:sz w:val="22"/>
          <w:szCs w:val="22"/>
        </w:rPr>
        <w:t xml:space="preserve"> zo dňa 30. 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hlavný kontrolór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útvar hlavného kontrolór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Správa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výsledkoch kontrolnej činnosti útvaru hlavného kontrolóra Bratislavského samosprávneho kraja za 2. polrok 2011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28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30.03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b e r i e  n a  v e d o m i 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Správu o výsledkoch kontrolnej činnosti útvaru hlavného kontrolóra Bratislavského samosprávneho kraja za 2. polrok 2011 a ukladá hlavnému kontrolórovi BSK vykonať komplexnú kontrolu v DSS Rača</w:t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6663" w:leader="none"/>
        </w:tabs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4"/>
          <w:szCs w:val="24"/>
        </w:rPr>
        <w:tab/>
      </w:r>
      <w:r>
        <w:rPr>
          <w:rFonts w:cs="Arial"/>
          <w:b w:val="false"/>
          <w:sz w:val="22"/>
          <w:szCs w:val="22"/>
        </w:rPr>
        <w:t>T: jún 2012</w:t>
      </w:r>
    </w:p>
    <w:p>
      <w:pPr>
        <w:pStyle w:val="Heading"/>
        <w:pBdr>
          <w:bottom w:val="single" w:sz="4" w:space="1" w:color="000000"/>
        </w:pBdr>
        <w:tabs>
          <w:tab w:val="clear" w:pos="708"/>
          <w:tab w:val="left" w:pos="6663" w:leader="none"/>
        </w:tabs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  <w:t xml:space="preserve">V Domove sociálnych služieb a zariadení pre seniorov Rača, Pri vinohradoch 267 v Bratislave bola vykonaná komplexná kontrola v čase od 21. 5. 2012 do 16. 7. 2012. Správa o výsledku kontroly bola zaslaná predsedovi BSK v auguste 2012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37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Dodatku č. 1 k RECOM SK-AT partnerskej dohode medzi Lead partnerom a projektovými partnermi v rámci Programu cezhraničnej spolupráce Slovenská republika – Rakúsko 2007 – 201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37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5.05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č. 1 k RECOM SK-AT partnerskej dohode medzi Lead partnerom a projektovými partnermi v rámci Programu cezhraničnej spolupráce Slovenská republika – Rakúsko 2007 – 2013.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  <w:u w:val="single"/>
        </w:rPr>
      </w:pPr>
      <w:r>
        <w:rPr>
          <w:rFonts w:cs="Arial" w:ascii="Arial" w:hAnsi="Arial"/>
          <w:b/>
          <w:spacing w:val="7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podpis Dodatku č. 1 k RECOM SK-AT partnerskej dohode medzi Lead partnerom a projektovými partnermi v rámci Programu cezhraničnej spolupráce Slovenská republika – Rakúsko 2007 – 2013 štatutárnym zástupcom Bratislavského samosprávneho kraja, Ing. Pavlom Frešom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: 15. 06. 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80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datok č. 1 k partnerskej dohode v rámci projektu RECOM SK-AT podpísaný štatutárnym zástupcom BSK dňa 15.6.201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38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Dohody o partnerstve k projektu „PERIMOST“ spolufinancovaného z prostriedkov Programu cezhraničnej spolupráce Slovenská republika – Rakúsko 2007 – 2013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38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05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28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 partnerstve k projektu „ PERIMOST“ spolufinancovaného z Programu cezhraničnej spolupráce Slovenská republika – Rakúska republika 2007-2013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center"/>
        <w:rPr/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podpis dohody o partnerstve štatutárnym zástupcom Bratislavského samosprávneho kraja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: 01. 07. 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hoda o partnerstve podpísaná štatutárnym zástupcom BSK dňa 04.07.201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4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Cs/>
          <w:sz w:val="32"/>
          <w:szCs w:val="32"/>
          <w:lang w:eastAsia="en-US"/>
        </w:rPr>
        <w:t xml:space="preserve">Návrh 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na zriadenie Centra odborného vzdelávania a prípravy  pre oblasť poľnohospodárstva a rozvoja vidieka</w:t>
      </w:r>
    </w:p>
    <w:p>
      <w:pPr>
        <w:pStyle w:val="Normal"/>
        <w:jc w:val="center"/>
        <w:rPr>
          <w:rFonts w:ascii="Arial" w:hAnsi="Arial" w:eastAsia="Calibri" w:cs="Arial"/>
          <w:iCs/>
          <w:u w:val="single"/>
          <w:lang w:eastAsia="en-US"/>
        </w:rPr>
      </w:pPr>
      <w:r>
        <w:rPr>
          <w:rFonts w:eastAsia="Calibri" w:cs="Arial" w:ascii="Arial" w:hAnsi="Arial"/>
          <w:iCs/>
          <w:u w:val="single"/>
          <w:lang w:eastAsia="en-US"/>
        </w:rPr>
        <w:t>_________________________________________________________________</w:t>
      </w:r>
    </w:p>
    <w:p>
      <w:pPr>
        <w:pStyle w:val="Normal"/>
        <w:rPr>
          <w:rFonts w:ascii="Arial" w:hAnsi="Arial" w:eastAsia="Calibri" w:cs="Arial"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 č. 44 / 2012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 dňa 25. 05.  2012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  s ch v a ľ u j 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riadenie Centra odborného vzdelávania a prípravy pre oblasť poľnohospodárstva a rozvoj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dieka v Spojenej škole, SNP 30 v Ivanke  pri Dunaji</w:t>
      </w:r>
    </w:p>
    <w:p>
      <w:pPr>
        <w:pStyle w:val="Normal"/>
        <w:tabs>
          <w:tab w:val="clear" w:pos="708"/>
          <w:tab w:val="left" w:pos="6237" w:leader="none"/>
        </w:tabs>
        <w:ind w:left="567" w:hanging="426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</w:t>
        <w:tab/>
        <w:t>Termín: 01. 09. 201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 Zabezpečiť realizáciu úloh vyplývajúcich zo zriadenia Centra odborného vzdelávania a prípravy pre oblasť poľnohospodárstva a rozvoja vidieka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8"/>
          <w:tab w:val="left" w:pos="6237" w:leader="none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mín: 01. 09.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.2. Zapracovať do návrhu rozpočtu Bratislavského samosprávneho kraja na rok 2013 vyčlenenie finančných prostriedkov na zabezpečenie činnosti schváleného Centra odborného vzdelávania a prípravy pre oblasť poľnohospodárstva a rozvoja vidieka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ind w:left="851" w:hanging="491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Termín: pri predložení návrh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rozpočtu na rok 2013</w:t>
      </w:r>
      <w:r>
        <w:rPr>
          <w:rFonts w:cs="Arial" w:ascii="Arial" w:hAnsi="Arial"/>
          <w:color w:val="548DD4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1.</w:t>
      </w:r>
    </w:p>
    <w:p>
      <w:pPr>
        <w:pStyle w:val="Normal"/>
        <w:ind w:left="29" w:right="34" w:hanging="2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 01.09.2012 Spojená škola so sídlom SNP 30, Ivanka pri Dunaji  pôsobí ako Centrum odborného vzdelávania a prípravy pre oblasť poľnohospodárstva a rozvoja  vidieka.</w:t>
      </w:r>
    </w:p>
    <w:p>
      <w:pPr>
        <w:pStyle w:val="Normal"/>
        <w:ind w:left="29" w:right="34" w:hanging="29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entrum odborného vzdelávania a prípravy bolo zriadené na základe Uznesenia Zastupiteľstva Bratislavského samosprávneho kraja č. 44/2012 zo dňa 25.05.2012 a Rozhodnutia Slovenskej poľnohospodárskej a potravinárskej komory zo dňa 15.02.2012,  podľa §11 zákona č. 184/2009 Z. z. o odbornom vzdelávaní a príprave a o zmene a doplnení niektorých zákonov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5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školstva, mládeže a šport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Cs/>
          <w:sz w:val="32"/>
          <w:szCs w:val="32"/>
          <w:lang w:eastAsia="en-US"/>
        </w:rPr>
        <w:t>Návrh</w:t>
      </w:r>
    </w:p>
    <w:p>
      <w:pPr>
        <w:pStyle w:val="Normal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 xml:space="preserve">na zriadenie Centra odborného vzdelávania a prípravy </w:t>
      </w:r>
      <w:r>
        <w:rPr>
          <w:rFonts w:cs="Arial" w:ascii="Arial" w:hAnsi="Arial"/>
          <w:b/>
          <w:color w:val="000000"/>
          <w:lang w:val="en-US" w:eastAsia="en-US"/>
        </w:rPr>
        <w:t>pre oblasť elektrotechniky a informačných technológií</w:t>
      </w:r>
    </w:p>
    <w:p>
      <w:pPr>
        <w:pStyle w:val="Normal"/>
        <w:jc w:val="center"/>
        <w:rPr>
          <w:rFonts w:ascii="Arial" w:hAnsi="Arial" w:eastAsia="Calibri" w:cs="Arial"/>
          <w:iCs/>
          <w:u w:val="single"/>
          <w:lang w:eastAsia="en-US"/>
        </w:rPr>
      </w:pPr>
      <w:r>
        <w:rPr>
          <w:rFonts w:eastAsia="Calibri" w:cs="Arial" w:ascii="Arial" w:hAnsi="Arial"/>
          <w:iCs/>
          <w:u w:val="single"/>
          <w:lang w:eastAsia="en-US"/>
        </w:rPr>
        <w:t>_______________________________________________________________</w:t>
      </w:r>
    </w:p>
    <w:p>
      <w:pPr>
        <w:pStyle w:val="Normal"/>
        <w:rPr>
          <w:rFonts w:ascii="Arial" w:hAnsi="Arial" w:eastAsia="Calibri" w:cs="Arial"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 č. 45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 dňa  25. 05. 2012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  s ch v a ľ u j 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Zriadenie Centra pre odborné vzdelávanie a prípravu  pre oblasť elektrotechniky a   informačných technológií v Strednej odbornej škole, Hlinícka 1 v Bratislave </w:t>
      </w:r>
      <w:r>
        <w:rPr>
          <w:rFonts w:cs="Arial" w:ascii="Arial" w:hAnsi="Arial"/>
          <w:sz w:val="22"/>
          <w:szCs w:val="22"/>
          <w:lang w:val="en-US" w:eastAsia="en-US"/>
        </w:rPr>
        <w:t>(od 1. 9. 2012 zmena názvu školy na Stredná odborná škola informačných technológií)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ab/>
        <w:t xml:space="preserve">Termín: 01. 09. 2012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 Zabezpečiť realizáciu úloh vyplývajúcich zo zriadenia Centra odborného vzdelávania a prípravy pre oblasť elektrotechniky a informačných technológi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mín: 01. 09. 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pracovať do návrhu rozpočtu Bratislavského samosprávneho kraja na rok 2013 vyčlenenie finančných prostriedkov na zabezpečenie činnosti schváleného centra odborného vzdelávania a prípravy pre oblasť elektrotechniky a informačných technológií tak, aby to nezapríčinilo vyradenie zo siete škôl a školských zariadení SOŠE Rybničná 59 v Bratislave.</w:t>
      </w:r>
    </w:p>
    <w:p>
      <w:pPr>
        <w:pStyle w:val="Normal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4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: pri predložení návrhu  </w:t>
      </w:r>
    </w:p>
    <w:p>
      <w:pPr>
        <w:pStyle w:val="Normal"/>
        <w:ind w:left="4956" w:firstLine="444"/>
        <w:rPr>
          <w:rFonts w:ascii="Arial" w:hAnsi="Arial" w:cs="Arial"/>
          <w:color w:val="548DD4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rozpočtu na rok 2013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1.</w:t>
      </w:r>
    </w:p>
    <w:p>
      <w:pPr>
        <w:pStyle w:val="Normal"/>
        <w:tabs>
          <w:tab w:val="clear" w:pos="708"/>
          <w:tab w:val="left" w:pos="8959" w:leader="none"/>
        </w:tabs>
        <w:ind w:left="29" w:right="3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d 01.09.2012 Stredná odborná škola informačných technológií so sídlom Hlinícka 1, Bratislava pôsobí ako Centrum odborného vzdelávania a prípravy pre oblasť elektrotechniky a informačných technológi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entrum odborného vzdelávania a prípravy bolo zriadené na základe Uznesenia Zastupiteľstva Bratislavského samosprávneho kraja č. 45/2012 zo dňa 25.05.2012 a súhlasu Zväzu elektrotechnického priemyslu SR zo dňa 12.03.2012,  podľa §11 zákona č.184/2009 Z. z. o odbornom vzdelávaní a príprave a o zmene a doplnení niektorých zákon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7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právne oddelen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Vyhlásenie obchodnej verejnej súťaže na predaj nehnuteľného majetku v areáli Domova sociálnych služieb pre deti  ROS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47/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o dňa  25. 05. 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30"/>
        </w:numPr>
        <w:tabs>
          <w:tab w:val="clear" w:pos="708"/>
          <w:tab w:val="left" w:pos="3508" w:leader="none"/>
          <w:tab w:val="left" w:pos="4111" w:leader="none"/>
        </w:tabs>
        <w:spacing w:before="0" w:after="0"/>
        <w:ind w:left="3645" w:firstLine="41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o z h o d l o</w:t>
      </w:r>
    </w:p>
    <w:p>
      <w:pPr>
        <w:pStyle w:val="Odsekzoznamu"/>
        <w:tabs>
          <w:tab w:val="clear" w:pos="708"/>
          <w:tab w:val="left" w:pos="3508" w:leader="none"/>
        </w:tabs>
        <w:ind w:left="36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 prebytočnosti nehnuteľného majetku - </w:t>
      </w:r>
      <w:r>
        <w:rPr>
          <w:rFonts w:cs="Arial" w:ascii="Arial" w:hAnsi="Arial"/>
          <w:b/>
          <w:sz w:val="22"/>
          <w:szCs w:val="22"/>
          <w:u w:val="single"/>
        </w:rPr>
        <w:t>nehnuteľností v areáli Domova sociálnych služieb pre deti  ROSA</w:t>
      </w:r>
      <w:r>
        <w:rPr>
          <w:rFonts w:cs="Arial" w:ascii="Arial" w:hAnsi="Arial"/>
          <w:sz w:val="22"/>
          <w:szCs w:val="22"/>
        </w:rPr>
        <w:t>, nachádzajúce sa v katastrálnom území Karlova Ves, Okres Bratislava IV, vedené  na LV č. 1712: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70/4 vo výmere 4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druh pozemku - zastavané plochy a nádvoria, 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4/3 vo výmere 43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- ostatné plochy,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2/2, vo výmere 18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dčlenený podľa Geometrického plánu č. 47/2010 zo dňa 16.11.2010, a to z parcely č. 2662/1 vo  výmere 111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- zastavané plochy a nádvoria,</w:t>
      </w:r>
    </w:p>
    <w:p>
      <w:pPr>
        <w:pStyle w:val="Normal"/>
        <w:tabs>
          <w:tab w:val="clear" w:pos="708"/>
          <w:tab w:val="left" w:pos="6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689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, parcelné číslo 2667/13, o výmere 100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 pozemok, parcelné číslo 2667/14 vo výmere 9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dčlenený podľa Geometrického plánu č. 5/2012 zo dňa 28.3.2012, a to  z parcely č. 2667/2  a zaniknutej  parcely č. 2667/8.</w:t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21"/>
        </w:numPr>
        <w:tabs>
          <w:tab w:val="clear" w:pos="708"/>
          <w:tab w:val="left" w:pos="689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asuj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obchodnú verejnú súťaž na predaj</w:t>
      </w:r>
      <w:r>
        <w:rPr>
          <w:rFonts w:cs="Arial" w:ascii="Arial" w:hAnsi="Arial"/>
          <w:bCs/>
          <w:sz w:val="22"/>
          <w:szCs w:val="22"/>
        </w:rPr>
        <w:t xml:space="preserve"> uvedených nehnuteľností s podmienkami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6"/>
        </w:numPr>
        <w:autoSpaceDE w:val="false"/>
        <w:spacing w:before="0" w:after="60"/>
        <w:ind w:left="720" w:hanging="720"/>
        <w:contextualSpacing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álna kúpna cena za nehnuteľnosť podľa bodu A: je </w:t>
      </w:r>
      <w:r>
        <w:rPr>
          <w:rFonts w:cs="Arial" w:ascii="Arial" w:hAnsi="Arial"/>
          <w:b/>
          <w:bCs/>
          <w:sz w:val="22"/>
          <w:szCs w:val="22"/>
        </w:rPr>
        <w:t>250 800,00 €,</w:t>
      </w:r>
      <w:r>
        <w:rPr>
          <w:rFonts w:cs="Arial" w:ascii="Arial" w:hAnsi="Arial"/>
          <w:bCs/>
          <w:sz w:val="22"/>
          <w:szCs w:val="22"/>
        </w:rPr>
        <w:t xml:space="preserve"> t. j. 1672 m2 x 150 €/m2,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8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22"/>
        </w:numPr>
        <w:autoSpaceDE w:val="false"/>
        <w:spacing w:before="0" w:after="60"/>
        <w:ind w:left="709" w:hanging="709"/>
        <w:contextualSpacing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pujúci podpíše kúpnu zmluvu s ustanovením záväzku vybudovania príjazdovej komunikácie na parcelách č. 2667/13 a  2667/14 k zabezpečeniu vstupu na pozemok Bratislavského samosprávneho kraja  na parcelu č. 2667/2,  a záväzku vecného bremena -  zriadenia práva prechodu a prejazdu cez parcelu č. 2667/13 a 2667/14 na parcelu č. 2667/2 v prospech Bratislavského samosprávneho kraja  do 60 dní od schválenia uznesenia v Zastupiteľstve Bratislavského samosprávneho kraja s tým, že ak v tejto lehote kupujúci nepodpíše kúpnu zmluvu uznesenie stráca platnosť,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9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22"/>
        </w:numPr>
        <w:autoSpaceDE w:val="false"/>
        <w:spacing w:before="0" w:after="60"/>
        <w:ind w:left="709" w:hanging="709"/>
        <w:contextualSpacing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kupujúci uhradí kúpnu cenu do 15 dní od podpísania kúpnej zmluvy obidvoma zmluvnými stranami.</w:t>
      </w:r>
    </w:p>
    <w:p>
      <w:pPr>
        <w:pStyle w:val="Odsekzoznamu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9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21"/>
        </w:numPr>
        <w:autoSpaceDE w:val="false"/>
        <w:spacing w:before="0" w:after="60"/>
        <w:contextualSpacing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 k l a d á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708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C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Verejná obchodná súťaž bola vyhlásená, oznámenie o verejnej obchodnej súťaži bolo zverejnené. V spolupráci s komisiou na vyhodnotenie obchodných verejných súťaží bol predložený návrh na predaj nehnuteľností na rokovanie Zastupiteľstva dňa 22. 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8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právne oddele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Návrh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Vyhlásenie obchodnej verejnej súťaže na predaj stavby na LV 3302, súp. č. 3235 na pozemku p.č. 1948, budova pre školstvo, Znievska 4, Bratislava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48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5.2012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31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 y h l a s u j e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chodnú verejnú súťaž na predaj nehnuteľného majetku vedeného Správou katastra Bratislava, Okres Bratislava  V, v LV č. 3302, k .ú. Petržalka </w:t>
      </w:r>
    </w:p>
    <w:p>
      <w:pPr>
        <w:pStyle w:val="Normal"/>
        <w:keepNext w:val="true"/>
        <w:numPr>
          <w:ilvl w:val="0"/>
          <w:numId w:val="14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vba, súp. č. 3235 na pozemku p. č. 1948, budova pre školstvo, Znievska 4, Bratislava</w:t>
      </w:r>
    </w:p>
    <w:p>
      <w:pPr>
        <w:pStyle w:val="Normal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 minimálnu kúpnu cenu 78 200, 00 €.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k l a d 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 zverejnení vyhlásenia obchodnej verejnej súťaže sa v mysle schválených podmienok VOS neprihlásil žiadny záujemc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49/2012</w:t>
      </w:r>
      <w:r>
        <w:rPr>
          <w:rFonts w:cs="Arial" w:ascii="Arial" w:hAnsi="Arial"/>
          <w:sz w:val="22"/>
          <w:szCs w:val="22"/>
        </w:rPr>
        <w:t xml:space="preserve"> zo dňa 25. 5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doprav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142"/>
        <w:jc w:val="center"/>
        <w:outlineLvl w:val="0"/>
        <w:rPr/>
      </w:pPr>
      <w:r>
        <w:rPr>
          <w:rFonts w:eastAsia="Calibri" w:cs="Arial" w:ascii="Arial" w:hAnsi="Arial"/>
          <w:b/>
          <w:bCs/>
          <w:lang w:eastAsia="en-US"/>
        </w:rPr>
        <w:t>Obmedzenie tranzitnej nákladnej dopravy na cestách II. a III. triedy v majetku BSK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49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5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keepNext w:val="true"/>
        <w:numPr>
          <w:ilvl w:val="2"/>
          <w:numId w:val="26"/>
        </w:numPr>
        <w:autoSpaceDE w:val="false"/>
        <w:spacing w:before="0" w:after="6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</w:rPr>
        <w:t>s c h v a ľ u j 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ámer obmedzenia tranzitnej nákladnej dopravy na cestách II. a III. triedy v majetku BSK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ekzoznamu"/>
        <w:numPr>
          <w:ilvl w:val="2"/>
          <w:numId w:val="26"/>
        </w:numPr>
        <w:autoSpaceDE w:val="false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k l a d 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1. zabezpečiť vypracovanie a prerokovanie dopravno–inžinierskej štúdie Obmedzenia tranzitnej nákladnej dopravy na cestách II. a III. triedy v majetku BS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mín: september 2012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.2. predložiť zastupiteľstvu výsledky prerokovanej štúdie Obmedzenia tranzitnej nákladnej dopravy na cestách II. a III. triedy v majetku BSK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mín: október 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pravno – inžinierska štúdia Obmedzenia tranzitnej nákladnej dopravy na cestách II. a III. triedy v majetku BSK bola vypracovaná v priebehu mesiaca júl 2012 a rozoslaná na pripomienkovanie 14-tim orgánom a organizáciám. Do 16. 8. 2012 boli doručené na BSK stanoviská od 6-tich orgánov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 v časti B.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64/2012</w:t>
      </w:r>
      <w:r>
        <w:rPr>
          <w:rFonts w:cs="Arial" w:ascii="Arial" w:hAnsi="Arial"/>
          <w:sz w:val="22"/>
          <w:szCs w:val="22"/>
        </w:rPr>
        <w:t xml:space="preserve"> zo dňa 22. 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doprav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andu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 spolupráci pri riešení technického stavu cesty III/50310 medzi Bratislavským samosprávnym krajom, obcou Rohožník, spoločnosťami Holcim (Slovensko) a.s., Baumit spol. s r.o. a ALAS Slovak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64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2. 06.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25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Memorandum o spolupráci medzi Bratislavským samosprávnym krajom a obcou Rohožník a spoločnosťami Holc</w:t>
      </w:r>
      <w:r>
        <w:rPr>
          <w:rFonts w:cs="Arial" w:ascii="Arial" w:hAnsi="Arial"/>
          <w:bCs/>
          <w:sz w:val="22"/>
          <w:szCs w:val="22"/>
          <w:u w:val="single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m Slovensko a.s., Baumit spol. s r.o. a ALAS Slovakia spol. s r.o. pri riešení technického stavu cesty III/50310 </w:t>
      </w:r>
    </w:p>
    <w:p>
      <w:pPr>
        <w:pStyle w:val="Zkladntext3"/>
        <w:numPr>
          <w:ilvl w:val="0"/>
          <w:numId w:val="25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 k l a d á</w:t>
      </w:r>
    </w:p>
    <w:p>
      <w:pPr>
        <w:pStyle w:val="Zkladntext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3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podpis memoranda o spolupráci pri plnení úloh súvisiacich s </w:t>
      </w:r>
      <w:r>
        <w:rPr>
          <w:rFonts w:cs="Arial" w:ascii="Arial" w:hAnsi="Arial"/>
          <w:bCs/>
          <w:sz w:val="22"/>
          <w:szCs w:val="22"/>
        </w:rPr>
        <w:t>riešením technického stavu cesty III/50310 štatutárnym zástupcom Bratislavského samosprávneho kraja, Ing. Pavlom Frešo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Termín: 6. júl 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častníkmi memoranda bolo dohodnuté slávnostné podpísanie pri obecnej príležitosti, preto bolo podpísané 11. 8. 2012 v Rohožníku, pri príležitosti obecných slávností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átum podpisu nemá vplyv na ďalší postup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401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01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/2010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/2011/C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/2012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6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6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/2012/A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/2012/A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9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/2012/C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ihneď po podpise uznesení         -ihneď po skončení obchodnej verejnej súťaže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/2012/C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ihneď po podpise uznesení         -ihneď po skončení obchodnej verejnej súťaže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/2012/B.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 7. 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16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/2010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/2011/C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/2012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6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6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/2012/A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/2012/A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9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/2012/C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ihneď po podpise uznesení         -ihneď po skončení obchodnej verejnej súťaže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/2012/C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ihneď po podpise uznesení         -ihneď po skončení obchodnej verejnej súťaže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/2012/B.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7. 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Legenda: N – nestanovený, P – úloha sa priebežne plní, S – splnené uznesenie, NES – nesplnené uznesen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34/2007</w:t>
      </w:r>
      <w:r>
        <w:rPr>
          <w:rFonts w:cs="Arial" w:ascii="Arial" w:hAnsi="Arial"/>
          <w:sz w:val="22"/>
          <w:szCs w:val="22"/>
        </w:rPr>
        <w:t xml:space="preserve"> zo dňa 20. 6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ávrh Všeobecne záväzného nariadenie Bratislavského samosprávneho kraja </w:t>
        <w:br/>
        <w:t>č. 15/2007 o cenovej regulácii a vydávaní cenových výmerov v pôsobnosti Bratislavského samosprávneho kraja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ZNESENIE č.  34/2007</w:t>
      </w:r>
    </w:p>
    <w:p>
      <w:pPr>
        <w:pStyle w:val="Titul1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o dňa 20.06.2007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spacing w:val="40"/>
        </w:rPr>
      </w:pPr>
      <w:r>
        <w:rPr>
          <w:spacing w:val="40"/>
        </w:rPr>
        <w:t>schvaľuj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obecne záväzné nariadenie BSK č. 15/2007 o cenovej regulácii a vydávaní cenových výmerov v pôsobnosti Bratislavského samosprávneho kraja </w:t>
      </w:r>
    </w:p>
    <w:p>
      <w:pPr>
        <w:pStyle w:val="Zkladntext2"/>
        <w:spacing w:lineRule="auto" w:line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TextBodyIndent"/>
        <w:numPr>
          <w:ilvl w:val="0"/>
          <w:numId w:val="11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 i a d a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ho kontrolóra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ročne informovať Zastupiteľstvo BSK o vydaných cenových výmeroch.</w:t>
      </w:r>
    </w:p>
    <w:p>
      <w:pPr>
        <w:pStyle w:val="Heading"/>
        <w:pBdr>
          <w:bottom w:val="single" w:sz="4" w:space="1" w:color="000000"/>
        </w:pBdr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dbor financií BSK zabezpečuje v prípade potreby vypracovanie prieskumov trhu v súlade s uznesením. Na základe týchto podkladov je vypracovaná analýza, ktorej výsledkom môže byť rozhodnutie o regulovaní ceny tovarov, prípadne ponechanie tvorby ceny na trhových procesoch. V prípade rozhodnutia o regulovaní ceny bude predsedom BSK vydaný cenový výmer a o jeho vydaní bude informované Zastupiteľstvo BSK na nasledujúcom najbližšom zasadnutí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loha sa priebežne plní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Kontrolný termín: september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83/2007</w:t>
      </w:r>
      <w:r>
        <w:rPr>
          <w:rFonts w:cs="Arial" w:ascii="Arial" w:hAnsi="Arial"/>
          <w:sz w:val="22"/>
          <w:szCs w:val="22"/>
        </w:rPr>
        <w:t xml:space="preserve"> zo dňa 12.12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na realizáciu projektov Bratislavského samosprávneho kraja financovaných formou úveru Európskej investičnej ban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83</w:t>
      </w:r>
      <w:r>
        <w:rPr>
          <w:rFonts w:cs="Arial" w:ascii="Arial" w:hAnsi="Arial"/>
          <w:b/>
        </w:rPr>
        <w:t xml:space="preserve"> /20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2.12.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b e r i e   n a   v e d o m i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ložený materiál Návrh na realizáciu projektov Bratislavského samosprávneho kraja financovaných formou úveru EIB </w:t>
      </w:r>
    </w:p>
    <w:p>
      <w:pPr>
        <w:pStyle w:val="Normal"/>
        <w:ind w:left="399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9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9" w:hanging="39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B.  s p l n o m o c ň u j e</w:t>
      </w:r>
    </w:p>
    <w:p>
      <w:pPr>
        <w:pStyle w:val="Normal"/>
        <w:ind w:left="399" w:hanging="39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9" w:hanging="39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stupovanie Bratislavského samosprávneho kraja na rokovaniach s Európskou investičnou bankou a prijatie investičného úveru vo výške do 700 mil.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ž i a d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schvaľovanie každý jednotlivý projekt hradený z úveru EIB, vrátane úverových podmienok a účelu použit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tak, aby boli zo strany BSK splnené všetky podmienky pre prijatie úver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bottom w:val="single" w:sz="4" w:space="1" w:color="000000"/>
        </w:pBdr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V súlade s uloženými úlohami v častiach C. a D. je zabezpečená odborná komunikácia s EIB za účelom zabezpečenia čerpania ďalšej tranže úveru. Jeho schvaľovanie bude predložené na rokovanie Zastupiteľstva BSK.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Kontrolný termín: september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90/2007</w:t>
      </w:r>
      <w:r>
        <w:rPr>
          <w:rFonts w:cs="Arial" w:ascii="Arial" w:hAnsi="Arial"/>
          <w:sz w:val="22"/>
          <w:szCs w:val="22"/>
        </w:rPr>
        <w:t xml:space="preserve"> zo dňa 12. 12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hlavný kontrolór Úradu BSK (časť C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útvar hlavného kontrolóra (časť C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lánu kontrolnej činnosti Útvaru hlavného kontrolóra   Bratislavského samosprávneho kraja na rok 200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0</w:t>
      </w:r>
      <w:r>
        <w:rPr>
          <w:rFonts w:cs="Arial" w:ascii="Arial" w:hAnsi="Arial"/>
          <w:b/>
        </w:rPr>
        <w:t xml:space="preserve"> / 200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dňa12. 12.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.   b e r i e   n a   v e d o m i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ruktúru plánu kontrolnej činnosti na rok 2008 v počte a štruktú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5 kontrol v školách a školských zariadeniac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4 kontroly v sociálnych zariadeniac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1 kontrola v kultúrnom zariadení,</w:t>
      </w:r>
    </w:p>
    <w:p>
      <w:pPr>
        <w:pStyle w:val="Zarkazkladnhotextu2"/>
        <w:rPr/>
      </w:pPr>
      <w:r>
        <w:rPr>
          <w:rFonts w:eastAsia="Arial"/>
        </w:rPr>
        <w:t xml:space="preserve">  </w:t>
      </w:r>
      <w:r>
        <w:rPr/>
        <w:t xml:space="preserve">1 kontrola hospodárenia za rok 2007 v Bratislavskom samosprávnom kraji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2 kontroly vybavovania sťažností a petícií </w:t>
      </w:r>
      <w:r>
        <w:rPr>
          <w:rFonts w:cs="Arial" w:ascii="Arial" w:hAnsi="Arial"/>
          <w:bCs/>
          <w:sz w:val="22"/>
        </w:rPr>
        <w:t>v Bratislavskom samosprávnom kraj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1 kontrola plnenia uznesení ZBSK za rok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9 kontrol plnenia opatrení prijatých na nápravu nedostatkov a odstránenie príčin ich vzniku zistených kontrolami vykonanými v roku 2006 a v I. polroku 200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bottom w:val="nil"/>
        </w:pBdr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numPr>
          <w:ilvl w:val="0"/>
          <w:numId w:val="17"/>
        </w:numPr>
        <w:pBdr>
          <w:bottom w:val="nil"/>
        </w:pBdr>
        <w:jc w:val="center"/>
        <w:rPr/>
      </w:pPr>
      <w:r>
        <w:rPr/>
        <w:t>s p l n o m o c ň u j 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lavného kontrolóra Bratislavského samosprávneho kra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schválenia plánu činnosti určovať objekty kontroly podľa potrieb riadenia, konkrétnej situácie a požiadaviek Zastupiteľstva Bratislavského samosprávneho kraja.</w:t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numPr>
          <w:ilvl w:val="0"/>
          <w:numId w:val="17"/>
        </w:numPr>
        <w:pBdr>
          <w:bottom w:val="nil"/>
        </w:pBdr>
        <w:jc w:val="center"/>
        <w:rPr/>
      </w:pPr>
      <w:r>
        <w:rPr/>
        <w:t>u k l a d á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lavnému kontrolórovi Bratislavského samosprávneho kra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ukončení každej kontroly informovať finančnú komisiu o kontrolných zisteniach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 časti C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Útvar hlavného kontrolóra priebežne informuje finančnú komisiu o skončených kontrolách. Uznesenie je dlhodobo plnené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Kontrolný termín: február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71/2009</w:t>
      </w:r>
      <w:r>
        <w:rPr>
          <w:rFonts w:cs="Arial" w:ascii="Arial" w:hAnsi="Arial"/>
          <w:sz w:val="22"/>
          <w:szCs w:val="22"/>
        </w:rPr>
        <w:t xml:space="preserve"> zo dňa 23. 9. 200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hlavný kontrolór Úradu BSK (časť C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útvar hlavného kontrolóra (časť C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 xml:space="preserve">Správa </w:t>
      </w:r>
      <w:r>
        <w:rPr>
          <w:rFonts w:cs="Arial" w:ascii="Arial" w:hAnsi="Arial"/>
          <w:b/>
          <w:i w:val="false"/>
        </w:rPr>
        <w:t>o výsledkoch kontrolnej činnosti útvaru hlavného kontrolóra Bratislavského samosprávneho kraja za 1. polrok 2009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71</w:t>
      </w:r>
      <w:r>
        <w:rPr>
          <w:rFonts w:cs="Arial" w:ascii="Arial" w:hAnsi="Arial"/>
          <w:b/>
        </w:rPr>
        <w:t>/ 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23. 9. 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b e r i e   n a   v e d o m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u o výsledkoch kontrolnej činnosti útvaru hlavného kontrolóra Bratislavského samosprávneho kraja za 1. polrok 20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 u k l a d á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zistených skutočností prijať opatrenia, o ktorých bude informovať na nasledujúcom zastupiteľst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lavnému kontrolór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formovať písomne o všetkých mimoriadnych kontrolách nad rámec schváleného plánu s uvedením ich dôvodu a účelu vždy na najbližšom zastupiteľstve Bratislavského samosprávneho kraja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 časti C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tvar hlavného kontrolóra Zastupiteľstvo písomne informuje o všetkých mimoriadnych kontrolách nad rámec schváleného plánu s uvedením ich dôvodu a účelu. Uznesenie je dlhodobo plnené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Kontrolný termín: február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25/2011</w:t>
      </w:r>
      <w:r>
        <w:rPr>
          <w:rFonts w:cs="Arial" w:ascii="Arial" w:hAnsi="Arial"/>
          <w:sz w:val="22"/>
          <w:szCs w:val="22"/>
        </w:rPr>
        <w:t xml:space="preserve"> zo dňa 15. 4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ávrh </w:t>
      </w:r>
      <w:r>
        <w:rPr>
          <w:rFonts w:cs="Arial" w:ascii="Arial" w:hAnsi="Arial"/>
          <w:b/>
          <w:color w:val="000000"/>
        </w:rPr>
        <w:t>na schválenie predloženia žiadosti o NFP v rámci výzvy OPBK za účelom realizácie projektu "Zriadenie jednotného tarifného systému BID u dopravcu ŽSR"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 xml:space="preserve">25 </w:t>
      </w:r>
      <w:r>
        <w:rPr>
          <w:rFonts w:cs="Arial" w:ascii="Arial" w:hAnsi="Arial"/>
          <w:b/>
        </w:rPr>
        <w:t>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5. 04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A.1 </w:t>
        <w:tab/>
      </w:r>
      <w:r>
        <w:rPr>
          <w:rFonts w:cs="Arial" w:ascii="Arial" w:hAnsi="Arial"/>
          <w:bCs/>
          <w:sz w:val="22"/>
          <w:szCs w:val="22"/>
        </w:rPr>
        <w:t>predloženie žiadosti o NFP v rámci výzvy OPBK (OPBK/2011/1.2/07) za účelom realizácie projektu „Zriadenie jednotného tarifného systému BID u dopravcu ŽSR“, ktorého ciele sú v súlade s platným územným plánom BSK a platným Programom hospodárskeho a sociálneho rozvoja BSK na roky 2007 - 2013;</w:t>
      </w:r>
    </w:p>
    <w:p>
      <w:pPr>
        <w:pStyle w:val="Normal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A.2 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60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ab/>
        <w:t>spolufinancovanie projektu z vlastných zdrojov vo výške minimálne 5 % z celkových  oprávnených  výdavkov na projekt stanovených žiadateľom, t.j. vo výške 26 800 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B.1 zabezpečiť vyčlenenie finančných prostriedkov v rozpočte Bratislavského samosprávneho kraja na predfinancovanie projektových aktivít v rokoch 2011-2012 vo výške 536 000 EUR, pričom spolufinancovanie projektov ostáva vo výške 5 % z celkových oprávnených výdavkov projektov, t.j. 26 800 EUR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Žiadosť o NFP bola predložená v rámci výzvy OPBK/2012/1.2/07, následne bola po uskutočnení formálneho a odborného hodnotenia neschválená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znesenie sa priebežne plní, nakoľko bola dňa 10.5.2012 predložená nová žiadosť o NFP v rámci výzvy OPBK/2012/1.2/09 „Zriadenie jednotného tarifného systému BID u správcu železničnej infraštruktúry – Železníc Slovenskej republiky“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kontroly plnenia: 9/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61/2011</w:t>
      </w:r>
      <w:r>
        <w:rPr>
          <w:rFonts w:cs="Arial" w:ascii="Arial" w:hAnsi="Arial"/>
          <w:sz w:val="22"/>
          <w:szCs w:val="22"/>
        </w:rPr>
        <w:t xml:space="preserve"> zo dňa 9. 9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právne oddel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schválenie prebytočného nehnuteľného majetku vo vlastníctve BSK</w:t>
      </w:r>
    </w:p>
    <w:p>
      <w:pPr>
        <w:pStyle w:val="Normal"/>
        <w:shd w:fill="FFFFFF" w:val="clear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61</w:t>
      </w:r>
      <w:r>
        <w:rPr>
          <w:rFonts w:cs="Arial" w:ascii="Arial" w:hAnsi="Arial"/>
          <w:b/>
        </w:rPr>
        <w:t xml:space="preserve"> 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9. 09. 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08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 o z h o d l o</w:t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 prebytočnosti  nehnuteľností  na Dopravnej ul. č. 51 v Bratislave v objekte bývalého SOU -dopravného, nachádzajúce sa v katastrálnom území Rača , Okres Bratislava III, vedené na LV č. 1196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tavba s. č. 3079, postavená na parcele č. 4778/1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tavba s. č. 3079, postavená na parcele č. 4778/1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zemok, parcelné číslo 4778/10, vo  výmere 1013 m2, zastavané plochy a nádv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zemok, parcelné číslo 4778/11, vo výmere 585 m2, zastavané plochy a nádv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zemok, parcelné číslo 4778/19, vo výmere 1020 m2, zastavané plochy a nádv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ozemok, parcelné číslo 4778/87, vo výmere 2643 m2, ostatné plochy,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erokovaní v Komisii na vyhodnotenie obchodných  verejných súťaží predložiť na rokovanie Zastupiteľstva návrh spôsobu  naloženia s  prebytočným majetkom  v zmysle § 9a  zákona č. 446/2001 Z. z. o majetku vyšších územných celkov v znení neskorších zmien a doplnko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T: december 201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teriál nebol predložený na rokovanie Zastupiteľstva BSK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október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68/2011</w:t>
      </w:r>
      <w:r>
        <w:rPr>
          <w:rFonts w:cs="Arial" w:ascii="Arial" w:hAnsi="Arial"/>
          <w:sz w:val="22"/>
          <w:szCs w:val="22"/>
        </w:rPr>
        <w:t xml:space="preserve"> zo dňa 9. 9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ávrh na schválenie odkúpenia národnej kultúrnej pamiatky synagógy v Senci do vlastníctva Bratislavského samosprávneho kraja za účelom zriadenia regionálnej galérie v regióne Podunajsk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UZNESENIE č. </w:t>
      </w:r>
      <w:r>
        <w:rPr>
          <w:rFonts w:cs="Arial" w:ascii="Arial" w:hAnsi="Arial"/>
          <w:b/>
          <w:color w:val="000000"/>
          <w:sz w:val="28"/>
          <w:szCs w:val="28"/>
        </w:rPr>
        <w:t>68</w:t>
      </w:r>
      <w:r>
        <w:rPr>
          <w:rFonts w:cs="Arial" w:ascii="Arial" w:hAnsi="Arial"/>
          <w:b/>
          <w:color w:val="000000"/>
        </w:rPr>
        <w:t xml:space="preserve"> / 2011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zo dňa  09. 09. 201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úpenie národnej kultúrnej pamiatky synagógy v Senci od Ústredného zväzu židovských náboženských obcí v SR na liste vlastníctva č. 3674, a to konkrétne pozemku parc.č. 3480 o výmere 24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– zastavané plochy a </w:t>
      </w:r>
      <w:r>
        <w:rPr>
          <w:rFonts w:cs="Arial" w:ascii="Arial" w:hAnsi="Arial"/>
          <w:color w:val="000000"/>
          <w:sz w:val="22"/>
          <w:szCs w:val="22"/>
        </w:rPr>
        <w:t>nádvoria vrátane stavby -</w:t>
      </w:r>
      <w:r>
        <w:rPr>
          <w:rFonts w:cs="Arial" w:ascii="Arial" w:hAnsi="Arial"/>
          <w:sz w:val="22"/>
          <w:szCs w:val="22"/>
        </w:rPr>
        <w:t xml:space="preserve"> súpisné č. 16 a pozemku parc.č. 3481 o výmere 18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- zastavané plochy a nádvoria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 pozemku parc.č. 3482/1 o výmere 72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ruh pozemku – záhrady za 1 EUR za účelom zriadenia regionálnej galérie Podunajsko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.1. zabezpečiť odkúpenie národnej kultúrnej pamiatky synagógy v Senci do vlastníctva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T: október 2011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bezpečiť spracovanie projektu na získanie nenávratného finančného príspevku z externých zdrojov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2"/>
          <w:szCs w:val="22"/>
        </w:rPr>
        <w:t xml:space="preserve">T: február 2012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1., B.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ätovne prebiehajú rokovania s Ústredným zväzom židovských náboženských obcí Slovenskej republiky. Po ukončení rokovaní bude materiál „Návrh na schválenie odkúpenia národnej kultúrnej pamiatky synagógy v Senci do vlastníctva Bratislavského samosprávneho kraja za účelom zriadenia regionálnej galérie v regióne Podunajsko – doplnenie“, predložené na Z BSK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december 201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98/2011</w:t>
      </w:r>
      <w:r>
        <w:rPr>
          <w:rFonts w:cs="Arial" w:ascii="Arial" w:hAnsi="Arial"/>
          <w:sz w:val="22"/>
          <w:szCs w:val="22"/>
        </w:rPr>
        <w:t xml:space="preserve"> zo dňa 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Návrh </w:t>
      </w:r>
      <w:r>
        <w:rPr>
          <w:rFonts w:cs="Arial" w:ascii="Arial" w:hAnsi="Arial"/>
          <w:b/>
        </w:rPr>
        <w:t>na schválenie odkúpenia národnej kultúrnej pamiatky synagóga v Senci do vlastníctva Bratislavského samosprávneho kraja za účelom zriadenia regionálnej galérie v regióne Podunajsk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 xml:space="preserve">98 </w:t>
      </w:r>
      <w:r>
        <w:rPr>
          <w:rFonts w:cs="Arial" w:ascii="Arial" w:hAnsi="Arial"/>
          <w:b/>
        </w:rPr>
        <w:t>/ 2011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09. 12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časti</w:t>
      </w:r>
    </w:p>
    <w:p>
      <w:pPr>
        <w:pStyle w:val="Odsekzoznamu"/>
        <w:numPr>
          <w:ilvl w:val="0"/>
          <w:numId w:val="32"/>
        </w:numPr>
        <w:spacing w:before="0" w:after="0"/>
        <w:contextualSpacing/>
        <w:jc w:val="center"/>
        <w:rPr>
          <w:rFonts w:ascii="Arial" w:hAnsi="Arial" w:cs="Arial"/>
          <w:b/>
          <w:b/>
          <w:bCs/>
          <w:spacing w:val="70"/>
        </w:rPr>
      </w:pPr>
      <w:r>
        <w:rPr>
          <w:rFonts w:cs="Arial" w:ascii="Arial" w:hAnsi="Arial"/>
          <w:b/>
          <w:bCs/>
          <w:spacing w:val="70"/>
        </w:rPr>
        <w:t>schvaľuje</w:t>
      </w:r>
    </w:p>
    <w:p>
      <w:pPr>
        <w:pStyle w:val="Odsekzoznamu"/>
        <w:ind w:left="870" w:hanging="0"/>
        <w:rPr>
          <w:rFonts w:ascii="Arial" w:hAnsi="Arial" w:cs="Arial"/>
          <w:b/>
          <w:b/>
          <w:bCs/>
          <w:spacing w:val="70"/>
          <w:sz w:val="22"/>
          <w:szCs w:val="22"/>
        </w:rPr>
      </w:pPr>
      <w:r>
        <w:rPr>
          <w:rFonts w:cs="Arial" w:ascii="Arial" w:hAnsi="Arial"/>
          <w:b/>
          <w:bCs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enu uznesenia č. 68/2011 zo dňa 09.09.2011, pri parcele č. 3482/1  výmera 728 m², druh pozemku – záhrady na výmeru 584 m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časti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70"/>
        </w:rPr>
      </w:pPr>
      <w:r>
        <w:rPr>
          <w:rFonts w:cs="Arial" w:ascii="Arial" w:hAnsi="Arial"/>
          <w:b/>
          <w:bCs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bCs/>
          <w:spacing w:val="70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7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sa mení termín zabezpečenia odkúpenia národnej kultúrnej pamiatky synagógy v Senci do vlastníctva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rmínu: október 2011                                                                 na  termín: 31.12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sa mení termín zabezpečenia spracovania projektu na získanie nenávratného finančného príspevku z externých zdrojov</w:t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ermínu : február 2012                                                                  na termín: 31.03.2012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1., B.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ätovne prebiehajú rokovania s Ústredným zväzom židovských náboženských obcí Slovenskej republiky. Po ukončení rokovaní bude materiál „Návrh na schválenie odkúpenia národnej kultúrnej pamiatky synagógy v Senci do vlastníctva Bratislavského samosprávneho kraja za účelom zriadenia regionálnej galérie v regióne Podunajsko – doplnenie“, predložené na Z BSK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december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5/2012</w:t>
      </w:r>
      <w:r>
        <w:rPr>
          <w:rFonts w:cs="Arial" w:ascii="Arial" w:hAnsi="Arial"/>
          <w:sz w:val="22"/>
          <w:szCs w:val="22"/>
        </w:rPr>
        <w:t xml:space="preserve"> zo dňa 27. 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schválenie predloženia žiadosti o NFP v rámci výzvy OPBK za účelom realizácie projektu "Zriadenie jednotného tarifného systému BID u správcu železničnej infraštruktúry - Železníc Slovenskej republiky"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5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7.1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 </w:t>
        <w:tab/>
      </w:r>
      <w:r>
        <w:rPr>
          <w:rFonts w:cs="Arial" w:ascii="Arial" w:hAnsi="Arial"/>
          <w:bCs/>
          <w:sz w:val="22"/>
          <w:szCs w:val="22"/>
        </w:rPr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2/09</w:t>
      </w:r>
      <w:r>
        <w:rPr>
          <w:rFonts w:cs="Arial" w:ascii="Arial" w:hAnsi="Arial"/>
          <w:color w:val="000000"/>
          <w:sz w:val="22"/>
          <w:szCs w:val="22"/>
        </w:rPr>
        <w:t xml:space="preserve">  </w:t>
      </w:r>
      <w:r>
        <w:rPr>
          <w:rFonts w:cs="Arial" w:ascii="Arial" w:hAnsi="Arial"/>
          <w:bCs/>
          <w:sz w:val="22"/>
          <w:szCs w:val="22"/>
        </w:rPr>
        <w:t>za účelom realizácie projektu „</w:t>
      </w:r>
      <w:r>
        <w:rPr>
          <w:rFonts w:cs="Arial" w:ascii="Arial" w:hAnsi="Arial"/>
          <w:color w:val="000000"/>
          <w:sz w:val="22"/>
          <w:szCs w:val="22"/>
        </w:rPr>
        <w:t>Zriadenie jednotného tarifného systému BID u správcu železničnej infraštruktúry - Železníc Slovenskej republiky"</w:t>
      </w:r>
      <w:r>
        <w:rPr>
          <w:rFonts w:cs="Arial" w:ascii="Arial" w:hAnsi="Arial"/>
          <w:bCs/>
          <w:sz w:val="22"/>
          <w:szCs w:val="22"/>
        </w:rPr>
        <w:t>, ktorého ciele sú v súlade s platným územným plánom BSK a platným Programom hospodárskeho a sociálneho rozvoja BSK na roky 2007 - 2013;</w:t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 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ab/>
        <w:t>spolufinancovanie projektu z vlastných zdrojov vo výške minimálne 5 % z celkových  oprávnených  výdavkov na projekt stanovených žiadateľom, t.j. vo výške 22 500 EU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vyčlenenie finančných prostriedkov v rozpočte Bratislavského samosprávneho kraja na predfinancovanie aktivít projektu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Zriadenie jednotného tarifného systému BID u správcu železničnej infraštruktúry - Železníc Slovenskej republiky"</w:t>
      </w:r>
      <w:r>
        <w:rPr>
          <w:rFonts w:cs="Arial" w:ascii="Arial" w:hAnsi="Arial"/>
          <w:sz w:val="22"/>
          <w:szCs w:val="22"/>
        </w:rPr>
        <w:t xml:space="preserve"> v rokoch 2012-2013 vo výške 450 000 EUR, pričom spolufinancovanie projektov ostáva vo výške 5 % z celkových oprávnených výdavkov projektov, t.j. 22 500 EUR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080" w:firstLine="708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1.7.2012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žiadosť predložená dňa 10.5.2012 na Riadiaci orgán OPBK. Dňa 14.5.2012 bola predĺžená lehota na predkladanie žiadostí o NFP do 31.10.2012. Následne prebehne formálne a odborné hodnotenie. Náklady na realizáciu projektu budú zahrnuté v rozpočte BSK na roky 2013-201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marec 201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7/2012</w:t>
      </w:r>
      <w:r>
        <w:rPr>
          <w:rFonts w:cs="Arial" w:ascii="Arial" w:hAnsi="Arial"/>
          <w:sz w:val="22"/>
          <w:szCs w:val="22"/>
        </w:rPr>
        <w:t xml:space="preserve"> zo dňa 27. 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na schválenie predloženia žiadosti o NFP v rámci výzvy OPBK za účelom realizácie projektu "Zriadenie jednotného informačného systému v pôsobnosti Bratislavského samosprávneho kraja"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7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7.1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A.1 </w:t>
        <w:tab/>
      </w:r>
      <w:r>
        <w:rPr>
          <w:rFonts w:cs="Arial" w:ascii="Arial" w:hAnsi="Arial"/>
          <w:bCs/>
          <w:sz w:val="22"/>
          <w:szCs w:val="22"/>
        </w:rPr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2/09</w:t>
      </w:r>
      <w:r>
        <w:rPr>
          <w:rFonts w:cs="Arial" w:ascii="Arial" w:hAnsi="Arial"/>
          <w:color w:val="000000"/>
          <w:sz w:val="22"/>
          <w:szCs w:val="22"/>
        </w:rPr>
        <w:t xml:space="preserve">  </w:t>
      </w:r>
      <w:r>
        <w:rPr>
          <w:rFonts w:cs="Arial" w:ascii="Arial" w:hAnsi="Arial"/>
          <w:bCs/>
          <w:sz w:val="22"/>
          <w:szCs w:val="22"/>
        </w:rPr>
        <w:t>za účelom realizácie projektu „Zriadenie jednotného informačného systému v pôsobnosti Bratislavského samosprávneho kraja“, ktorého ciele sú v súlade s platným územným plánom BSK a platným Programom hospodárskeho a sociálneho rozvoja BSK na roky 2007 – 2013;</w:t>
      </w:r>
    </w:p>
    <w:p>
      <w:pPr>
        <w:pStyle w:val="Normal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A.2 </w:t>
        <w:tab/>
        <w:t>zabezpečenie realizácie projektu Bratislavským samosprávnym krajom počas celej doby ich realizácie;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ab/>
        <w:t>spolufinancovanie projektu z vlastných zdrojov vo výške minimálne 5 % z celkových  oprávnených  výdavkov na projekt stanovených žiadateľom, t.j. vo výške 57 500,- 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vyčlenenie finančných prostriedkov v rozpočte Bratislavského samosprávneho kraja na predfinancovanie aktivít projektu </w:t>
      </w:r>
      <w:r>
        <w:rPr>
          <w:rFonts w:cs="Arial" w:ascii="Arial" w:hAnsi="Arial"/>
          <w:bCs/>
          <w:sz w:val="22"/>
          <w:szCs w:val="22"/>
        </w:rPr>
        <w:t>„Zriadenie jednotného informačného systému v pôsobnosti Bratislavského samosprávneho kraja“</w:t>
      </w:r>
      <w:r>
        <w:rPr>
          <w:rFonts w:cs="Arial" w:ascii="Arial" w:hAnsi="Arial"/>
          <w:sz w:val="22"/>
          <w:szCs w:val="22"/>
        </w:rPr>
        <w:t xml:space="preserve"> v rokoch 2012-2013 vo výške 1 150 000,- EUR, pričom spolufinancovanie projektov ostáva vo výške 5 % z celkových oprávnených výdavkov projektov, t.j. 57 500,- EUR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: 1.7.2012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žiadosť predložená dňa 9.5.2012 na Riadiaci orgán OPBK. Dňa 14.5.2012 bola predĺžená lehota na predkladanie žiadostí o NFP do 31.10.2012. Následne prebehne formálne a odborné hodnotenie. Náklady na realizáciu projektu budú zahrnuté v rozpočte BSK na roky 2013-201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marec 201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9/2012</w:t>
      </w:r>
      <w:r>
        <w:rPr>
          <w:rFonts w:cs="Arial" w:ascii="Arial" w:hAnsi="Arial"/>
          <w:sz w:val="22"/>
          <w:szCs w:val="22"/>
        </w:rPr>
        <w:t xml:space="preserve"> zo dňa 27. 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 schválenie predloženia žiadosti o NFP v rámci výzvy OPBK za účelom realizácie projektu </w:t>
      </w:r>
      <w:r>
        <w:rPr>
          <w:rFonts w:cs="Arial" w:ascii="Arial" w:hAnsi="Arial"/>
          <w:b/>
        </w:rPr>
        <w:t>„Propagácia zavádzania integrovaného dopravného systému v pôsobnosti Bratislavského samosprávneho kraja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9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7.1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 </w:t>
        <w:tab/>
      </w:r>
      <w:r>
        <w:rPr>
          <w:rFonts w:cs="Arial" w:ascii="Arial" w:hAnsi="Arial"/>
          <w:bCs/>
          <w:sz w:val="22"/>
          <w:szCs w:val="22"/>
        </w:rPr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2/09</w:t>
      </w:r>
      <w:r>
        <w:rPr>
          <w:rFonts w:cs="Arial" w:ascii="Arial" w:hAnsi="Arial"/>
          <w:color w:val="000000"/>
          <w:sz w:val="22"/>
          <w:szCs w:val="22"/>
        </w:rPr>
        <w:t xml:space="preserve">  </w:t>
      </w:r>
      <w:r>
        <w:rPr>
          <w:rFonts w:cs="Arial" w:ascii="Arial" w:hAnsi="Arial"/>
          <w:bCs/>
          <w:sz w:val="22"/>
          <w:szCs w:val="22"/>
        </w:rPr>
        <w:t>za účelom realizácie projektu „</w:t>
      </w:r>
      <w:r>
        <w:rPr>
          <w:rFonts w:cs="Arial" w:ascii="Arial" w:hAnsi="Arial"/>
          <w:sz w:val="22"/>
          <w:szCs w:val="22"/>
        </w:rPr>
        <w:t>Propagácia zavádzania integrovaného dopravného systému v pôsobnosti Bratislavského samosprávneho kraja“</w:t>
      </w:r>
      <w:r>
        <w:rPr>
          <w:rFonts w:cs="Arial" w:ascii="Arial" w:hAnsi="Arial"/>
          <w:bCs/>
          <w:sz w:val="22"/>
          <w:szCs w:val="22"/>
        </w:rPr>
        <w:t>, ktorého ciele sú v súlade s platným územným plánom BSK a platným Programom hospodárskeho a sociálneho rozvoja BSK na roky 2007 - 2013;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2 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ab/>
        <w:t>spolufinancovanie projektu z vlastných zdrojov vo výške minimálne 5 % z celkových  oprávnených  výdavkov na projekt stanovených žiadateľom, t.j. vo výške 10 000,- EUR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u k l a d á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vyčlenenie finančných prostriedkov v rozpočte Bratislavského samosprávneho kraja na predfinancovanie aktivít projektu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opagácia zavádzania integrovaného dopravného systému v pôsobnosti Bratislavského samosprávneho kraja“ v rokoch 2012-2013 vo výške 200 000 EUR, pričom spolufinancovanie projektov ostáva vo výške 5 % z celkových oprávnených výdavkov projektov, t.j. 10 000,- 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T: 1.7.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žiadosť predložená dňa 15.5.2012 na Riadiaci orgán OPBK. Dňa 14.5.2012 bola predĺžená lehota na predkladanie žiadostí o NFP do 31.10.2012. Vzhľadom na tento fakt a efektívne nastavenia informačnej kampane zavádzania integrovaného dopravného systému bola žiadosť o NFP stiahnutá a opätovne bude predložená, aktualizovaná verzia, v rámci predĺženej výzvy dňa 31.10.2012. Následne prebehne formálne a odborné hodnotenie. Náklady na realizáciu projektu budú zahrnuté v rozpočte BSK na roky 2013-201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marec 201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20/2012</w:t>
      </w:r>
      <w:r>
        <w:rPr>
          <w:rFonts w:cs="Arial" w:ascii="Arial" w:hAnsi="Arial"/>
          <w:sz w:val="22"/>
          <w:szCs w:val="22"/>
        </w:rPr>
        <w:t xml:space="preserve"> zo dňa 30. 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ávrh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schválenie predloženia žiadosti NFP v rámci výzvy OPBK za účelom realizácie projektu „Elektronizácia BSK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UZNESENIE č. 20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30.03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3"/>
        </w:numPr>
        <w:jc w:val="center"/>
        <w:rPr>
          <w:b/>
          <w:b/>
          <w:bCs/>
        </w:rPr>
      </w:pPr>
      <w:r>
        <w:rPr>
          <w:b/>
          <w:bCs/>
        </w:rPr>
        <w:t>s ch v a ľ u j e</w:t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.1 predloženie žiadosti o NFP v rámci výzvy OPBK za účelom realizácie projektu „Elektronizácia BSK“, ktorého ciele sú v súlade s platným Programom hospodárskeho a sociálneho rozvoja Bratislavského samosprávneho kraja na roky 2007-2013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.2 zabezpečenie realizácie projektu BSK počas celej doby jeho realizácie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.3 spolufinancovanie projektu z vlastných zdrojov BSK vo výške minimálne 5 % z celkových oprávnených výdavkov na projekt stanovených žiadateľom t.j. vo výške 157 900 EUR;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3"/>
        </w:numPr>
        <w:jc w:val="center"/>
        <w:rPr>
          <w:b/>
          <w:b/>
          <w:bCs/>
        </w:rPr>
      </w:pPr>
      <w:r>
        <w:rPr>
          <w:b/>
          <w:bCs/>
        </w:rPr>
        <w:t>u k la d á</w:t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 zabezpečiť vyčlenenie finančných prostriedkov na realizáciu celého projektu „Elektornizácia BSK“ v rozpočte BSK na roky 2012 – 2014 vo výške 3 158 000 € spolufinancovaného z Európskeho fondu regionálneho rozvoja s povinným spolufinancovaním vo výške 5% t.j. 157 900 €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 časti B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žiadosť predložená dňa 14.5.2012 na Riadiaci orgán OPBK. V súčasnosti prebieha hodnotenie žiadosti o NFP Riadiacim orgánom OPBK. Náklady na realizáciu projektu budú zahrnuté v rozpočte BSK na roky 2013-2015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Termín plnenia: december 201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REKAPITULÁCIA dlhodobo plnených uznesení Z 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79"/>
        <w:gridCol w:w="1275"/>
        <w:gridCol w:w="1215"/>
        <w:gridCol w:w="1134"/>
        <w:gridCol w:w="113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/20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2007/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20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/20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/2012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/2013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/2012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Arial" w:ascii="Arial" w:hAnsi="Arial"/>
          <w:b/>
          <w:sz w:val="32"/>
          <w:szCs w:val="32"/>
        </w:rPr>
        <w:t>III. časť – ne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26/2011</w:t>
      </w:r>
      <w:r>
        <w:rPr>
          <w:rFonts w:cs="Arial" w:ascii="Arial" w:hAnsi="Arial"/>
          <w:sz w:val="22"/>
          <w:szCs w:val="22"/>
        </w:rPr>
        <w:t xml:space="preserve"> zo dňa 15. 4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rFonts w:cs="Arial" w:ascii="Arial" w:hAnsi="Arial"/>
          <w:b/>
          <w:bCs/>
        </w:rPr>
        <w:t>Návrh na schválenie vstupu Bratislavského samosprávneho kraja do projektu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Arial" w:ascii="Arial" w:hAnsi="Arial"/>
          <w:b/>
          <w:bCs/>
        </w:rPr>
        <w:t>"Zateplenie a výmena okien na internáte Spojenej školy v Ivanke pri Dunaji"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 xml:space="preserve">26 </w:t>
      </w:r>
      <w:r>
        <w:rPr>
          <w:rFonts w:cs="Arial" w:ascii="Arial" w:hAnsi="Arial"/>
          <w:b/>
        </w:rPr>
        <w:t>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5. 04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A.1. </w:t>
        <w:tab/>
      </w:r>
      <w:r>
        <w:rPr>
          <w:rFonts w:cs="Arial" w:ascii="Arial" w:hAnsi="Arial"/>
          <w:bCs/>
          <w:sz w:val="22"/>
          <w:szCs w:val="22"/>
        </w:rPr>
        <w:t>vstup BSK do projektu „Zateplenie a výmena okien na internáte Spojenej školy v Ivanke pri Dunaji“ v rámci fondu SPP EkoFond, program 02 Zlepšenie energetickej hospodárnosti budov, podprogram 02/D Školy a školské zariadenia – zlepšovanie tepelnotechnických vlastností budov;</w:t>
      </w:r>
    </w:p>
    <w:p>
      <w:pPr>
        <w:pStyle w:val="Normal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A.2. 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60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.</w:t>
        <w:tab/>
        <w:tab/>
        <w:t>spolufinancovanie projektu z vlastných zdrojov vo výške minimálne 5 % z celkových  oprávnených  výdavkov na projekt stanovených žiadateľom, t.j. vo výške 15 000 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B.1 zabezpečiť vyčlenenie finančných prostriedkov v rozpočte Bratislavského samosprávneho kraja na predfinancovanie projektových aktivít v rokoch 2011-2013 vo výške 300 000 EUR, pričom spolufinancovanie projektov ostáva vo výške 5 % z celkových oprávnených výdavkov projektov, t.j. 15 000 EUR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jektová žiadosť na „Zateplenie a výmena okien na internáte Spojenej školy v Ivanke pri Dunaji“ bola predložená poskytovateľovi nenávratného finančného príspevku nadácii SPP - EkoFond, následne prebehol hodnotiaci proces. Uznesenie nebolo možné splniť z dôvodu, že boli podporené projekty umožňujúce vyššiu energetickú úsporu ako dosiahla predložená žiadosť BS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esplnené uznesen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27/2011</w:t>
      </w:r>
      <w:r>
        <w:rPr>
          <w:rFonts w:cs="Arial" w:ascii="Arial" w:hAnsi="Arial"/>
          <w:sz w:val="22"/>
          <w:szCs w:val="22"/>
        </w:rPr>
        <w:t xml:space="preserve"> zo dňa 15. 4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rFonts w:cs="Arial" w:ascii="Arial" w:hAnsi="Arial"/>
          <w:b/>
          <w:bCs/>
        </w:rPr>
        <w:t>Návrh na schválenie vstupu Bratislavského samosprávneho kraja do projektu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Arial" w:ascii="Arial" w:hAnsi="Arial"/>
          <w:b/>
          <w:bCs/>
        </w:rPr>
        <w:t>"Zateplenie a výmena okien na internáte Strednej odbornej školy vinársko-ovocinárskej v Modre"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27</w:t>
      </w:r>
      <w:r>
        <w:rPr>
          <w:rFonts w:cs="Arial" w:ascii="Arial" w:hAnsi="Arial"/>
          <w:b/>
        </w:rPr>
        <w:t xml:space="preserve"> /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 04. 201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  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A.1 </w:t>
        <w:tab/>
      </w:r>
      <w:r>
        <w:rPr>
          <w:rFonts w:cs="Arial" w:ascii="Arial" w:hAnsi="Arial"/>
          <w:bCs/>
          <w:sz w:val="22"/>
          <w:szCs w:val="22"/>
        </w:rPr>
        <w:t>vstup BSK do projektu „Zateplenie a výmena okien na internáte SOŠ vinársko-ovocinárskej v Modre“ v rámci fondu SPP EkoFond, program 02 Zlepšenie energetickej hospodárnosti budov, podprogram 02/D Školy a školské zariadenia – zlepšovanie tepelnotechnických vlastností budov;</w:t>
      </w:r>
    </w:p>
    <w:p>
      <w:pPr>
        <w:pStyle w:val="Normal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A.2 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60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ab/>
        <w:t>spolufinancovanie projektu z vlastných zdrojov vo výške minimálne 5 % z celkových  oprávnených  výdavkov na projekt stanovených žiadateľom, t.j. vo výške 15 000 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B. 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00" w:hanging="600"/>
        <w:jc w:val="both"/>
        <w:rPr/>
      </w:pPr>
      <w:r>
        <w:rPr>
          <w:rFonts w:cs="Arial" w:ascii="Arial" w:hAnsi="Arial"/>
          <w:sz w:val="22"/>
          <w:szCs w:val="22"/>
        </w:rPr>
        <w:t>B.1 zabezpečiť vyčlenenie finančných prostriedkov v rozpočte Bratislavského samosprávneho kraja na predfinancovanie projektových aktivít v rokoch 2011-2013 vo výške 300 000 EUR, pričom spolufinancovanie projektov ostáva vo výške 5 % z celkových oprávnených výdavkov projektov, t.j. 15 000 EUR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jektová žiadosť na „Zateplenie a výmena okien na internáte Spojenej školy v Ivanke pri Dunaji“ bola predložená poskytovateľovi nenávratného finančného príspevku nadácii SPP - EkoFond, následne prebehol hodnotiaci proces. Uznesenie nebolo možné splniť z dôvodu, že boli podporené projekty umožňujúce vyššiu energetickú úsporu ako dosiahla predložená žiadosť BS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esplnené uznes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 xml:space="preserve">Číslo uznesenia </w:t>
      </w:r>
      <w:r>
        <w:rPr>
          <w:rFonts w:cs="Arial" w:ascii="Arial" w:hAnsi="Arial"/>
          <w:b/>
          <w:sz w:val="28"/>
          <w:szCs w:val="28"/>
        </w:rPr>
        <w:t>6/2012</w:t>
      </w:r>
      <w:r>
        <w:rPr>
          <w:rFonts w:cs="Arial" w:ascii="Arial" w:hAnsi="Arial"/>
          <w:sz w:val="22"/>
          <w:szCs w:val="22"/>
        </w:rPr>
        <w:t xml:space="preserve"> zo dňa 27. 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odbor stratégie a riadenia projekto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predloženia žiadosti o NFP v rámci výzvy OPBK za účelom realizácie projektu „Revitalizácia cyklotrasy Eurovelo 13 v úseku Devín – Vysoká pri Morave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6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7.01.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before="0" w:after="0"/>
        <w:contextualSpacing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Odsekzoznamu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.1 </w:t>
        <w:tab/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1/09</w:t>
      </w:r>
      <w:r>
        <w:rPr>
          <w:rFonts w:cs="Arial" w:ascii="Arial" w:hAnsi="Arial"/>
          <w:color w:val="000000"/>
          <w:sz w:val="22"/>
          <w:szCs w:val="22"/>
        </w:rPr>
        <w:t xml:space="preserve">  za účelom realizácie projektu „Revitalizácia cyklotrasy EUROVELO 13 v úseku Devín – Vysoká pri Morave“, ktorého ciele sú v súlade s platným územným plánom BSK a platným Programom hospodárskeho a sociálneho rozvoja BSK na roky 2007 - 2013;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2</w:t>
        <w:tab/>
        <w:t xml:space="preserve">zabezpečenie realizácie projektu Bratislavským samosprávnym krajom počas celej doby jeho realizácie; 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.3</w:t>
        <w:tab/>
        <w:t xml:space="preserve">spolufinancovanie projektu z vlastných zdrojov vo výške minimálne 5 %       </w:t>
        <w:br/>
        <w:t xml:space="preserve">z celkových  oprávnených  výdavkov na projekt stanovených žiadateľom, t.j. vo výške  </w:t>
        <w:br/>
        <w:t>40 000 EUR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  <w:u w:val="single"/>
        </w:rPr>
      </w:pPr>
      <w:r>
        <w:rPr>
          <w:rFonts w:cs="Arial" w:ascii="Arial" w:hAnsi="Arial"/>
          <w:b/>
          <w:spacing w:val="7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ečiť vyčlenenie finančných prostriedkov v rozpočte Bratislavského samosprávneho kraja na </w:t>
      </w:r>
      <w:r>
        <w:rPr>
          <w:rFonts w:cs="Arial" w:ascii="Arial" w:hAnsi="Arial"/>
          <w:sz w:val="22"/>
          <w:szCs w:val="22"/>
        </w:rPr>
        <w:t xml:space="preserve">predfinancovanie aktivít projektu </w:t>
      </w:r>
      <w:r>
        <w:rPr>
          <w:rFonts w:cs="Arial" w:ascii="Arial" w:hAnsi="Arial"/>
          <w:color w:val="000000"/>
          <w:sz w:val="22"/>
          <w:szCs w:val="22"/>
        </w:rPr>
        <w:t>„Revitalizácia cyklotrasy EUROVELO 13 v úseku Devín – Vysoká pri Morave“</w:t>
      </w:r>
      <w:r>
        <w:rPr>
          <w:rFonts w:cs="Arial" w:ascii="Arial" w:hAnsi="Arial"/>
          <w:sz w:val="22"/>
          <w:szCs w:val="22"/>
        </w:rPr>
        <w:t xml:space="preserve"> v rokoch 2011-2012 vo výške 800 000 EUR spolufinancovaného z Európskeho fondu regionálneho rozvoja s povinným spolufinancovaním vo výške minimálne 5%,  t.j. 40 000 EU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200"/>
        <w:ind w:left="637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1.7.2012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znesenie nebolo možné splniť a to z dôvodu, že na základe veľkého počtu vlastníkov dotknutých pozemkov nie je možné preukázať vlastnícky vzťah k predmetným pozemkom a vlastnícky vzťah k samotnému telesu existujúcej cyklotrasy, čo je podmienkou predloženia projektovej žiadosti, a tým nebolo možné predložiť projekt do dátumu ukončenia výzvy na predkladanie žiadostí o nenávratný finančný príspevok OPBK. BSK sa bude snažiť získať finančné zdroje na rekonštrukciu predmetnej cyklotrasy aj v programovom období 2014-202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esplnené uznesenie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REKAPITULÁCIA nesplnených uznesení Z 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762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073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/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2012/B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7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60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073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/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2012/B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7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Legenda: N – nestanovený, P – úloha sa priebežne plní, S – splnené uznesenie,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ES – nesplnené uznesenie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upperLetter"/>
      <w:lvlText w:val="%1."/>
      <w:lvlJc w:val="left"/>
      <w:pPr>
        <w:ind w:left="36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4035" w:hanging="39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8"/>
    <w:lvlOverride w:ilvl="0">
      <w:startOverride w:val="1"/>
    </w:lvlOverride>
  </w:num>
  <w:num w:numId="29">
    <w:abstractNumId w:val="19"/>
    <w:lvlOverride w:ilvl="0">
      <w:startOverride w:val="2"/>
    </w:lvlOverride>
  </w:num>
  <w:num w:numId="30">
    <w:abstractNumId w:val="21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Arial Unicode MS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4:00Z</dcterms:created>
  <dc:creator>rferenczyova</dc:creator>
  <dc:description/>
  <cp:keywords/>
  <dc:language>en-US</dc:language>
  <cp:lastModifiedBy>Melánia Durdovanská</cp:lastModifiedBy>
  <cp:lastPrinted>2012-09-05T13:19:00Z</cp:lastPrinted>
  <dcterms:modified xsi:type="dcterms:W3CDTF">2012-09-06T11:37:00Z</dcterms:modified>
  <cp:revision>104</cp:revision>
  <dc:subject/>
  <dc:title>Zastupiteľstvo Bratislavského samosprávneho kraja</dc:title>
</cp:coreProperties>
</file>